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ab/>
      </w:r>
      <w:r>
        <w:rPr>
          <w:sz w:val="20"/>
        </w:rPr>
        <w:t xml:space="preserve">ОПИСАНИЕ УЧАСТКА, ПРИНЦИПЫ РАБОТЫ НА НЁМ …………………………………………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ab/>
        <w:t xml:space="preserve">ПОКАЗАТЕЛИ ЛЕЧЕБНО-ПРОФИЛАКТИЧЕСКОЙ РАБОТЫ ЗА ТРИ ГОДА …………………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ab/>
      </w:r>
      <w:r>
        <w:rPr>
          <w:b w:val="false"/>
          <w:sz w:val="20"/>
        </w:rPr>
        <w:tab/>
      </w:r>
      <w:r>
        <w:rPr>
          <w:b w:val="false"/>
        </w:rPr>
        <w:t>Показатели плановой санации школьников …………………………………….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Показатели плановой санации дошкольников ………………………………….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 xml:space="preserve">Анализ количественных и качественных показателей за три года …………….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ab/>
      </w:r>
      <w:r>
        <w:rPr>
          <w:sz w:val="20"/>
        </w:rPr>
        <w:t>ЛЕЧЕБНАЯ РАБОТА ………………………………………………………………………………………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ab/>
        <w:tab/>
      </w:r>
      <w:r>
        <w:rPr>
          <w:b w:val="false"/>
        </w:rPr>
        <w:t>Кариес ……………………………………………………………………………..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Пульпиты ………………………………………………………………………….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Периодонтиты …………………………………………………………………….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Травмы зубов ………………………………………………………………………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Некариозные поражения зубов …………………………………………………..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 xml:space="preserve">Хейлиты ……………………………………………………………………………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Заболевания краевого пародонта …………………………………………………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Заболевания слизистой оболочки полости рта …………………………………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>Зубо-челюстные аномалии ……………………………………………………….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ab/>
      </w:r>
      <w:r>
        <w:rPr>
          <w:sz w:val="20"/>
        </w:rPr>
        <w:t>ПРОФИЛАКТИЧЕСКАЯ РАБОТА ………………………………………………………………………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ab/>
        <w:t>МЕДИКО-ГИГИЕНИЧЕСКАЯ РАБОТА …………………………………………………………………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ab/>
        <w:t>ВЫВОДЫ ……………………………………………………………………………………………………</w:t>
      </w:r>
      <w:r>
        <w:rPr>
          <w:b w:val="false"/>
        </w:rPr>
        <w:tab/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ab/>
      </w:r>
      <w:r>
        <w:rPr>
          <w:sz w:val="20"/>
        </w:rPr>
        <w:t>ИСПОЛЬЗУЕМАЯ ЛИТЕРАТУРА ………………………………………………………………………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ab/>
        <w:t>РАБОТА ПО ПОДГОТОВКЕ К ДЕЙСТВИЮ В ЧРЕЗВЫЧАЙНЫХ СИТУАЦИЯХ</w:t>
      </w:r>
    </w:p>
    <w:p>
      <w:pPr>
        <w:pStyle w:val="Subtitle"/>
        <w:rPr/>
      </w:pPr>
      <w:r>
        <w:rPr>
          <w:sz w:val="20"/>
        </w:rPr>
        <w:tab/>
        <w:t>МИРНОГО И ВОЕННОГО ВРЕМЕНИ</w:t>
      </w:r>
      <w:r>
        <w:rPr>
          <w:b w:val="false"/>
        </w:rPr>
        <w:tab/>
      </w:r>
      <w:r>
        <w:rPr>
          <w:sz w:val="20"/>
        </w:rPr>
        <w:t>…………………………………………………………………..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6:08:00Z</dcterms:created>
  <dc:creator>ra1okt</dc:creator>
  <dc:description/>
  <dc:language>en-US</dc:language>
  <cp:lastModifiedBy>ra1okt</cp:lastModifiedBy>
  <dcterms:modified xsi:type="dcterms:W3CDTF">2000-04-24T16:34:00Z</dcterms:modified>
  <cp:revision>1</cp:revision>
  <dc:subject/>
  <dc:title>Содержание</dc:title>
</cp:coreProperties>
</file>